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L Analysis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549"/>
        <w:gridCol w:w="2556"/>
        <w:gridCol w:w="2049"/>
      </w:tblGrid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and Special Needs of Students Considered</w:t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xisting Materials and Methods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L Solutions</w:t>
            </w:r>
          </w:p>
        </w:tc>
      </w:tr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-The school should be prepared for students with varying physical needs who may need adaptations  made to successfully participate in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udents with language barriers and reading barriers that may not understand the activities in this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udents with cognitive disabilities who may not grasp the concept of the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-Original lesson plan does not specify any plan regarding special education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is, and other physical activities, are of great benefit to all students.  By shutting out physically disabled students we are denying them the chance to get needed exerci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An event such as a field day is a social activity that students look forward to.  To deny proper assistive technology shuts disabled kids out of the event and makes them feel devalu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ny cognitively disabled or ELL students may struggle selecting events to participate in because they do not understand the op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-The original lesson plan makes absolutely no reference to any existing materials or methods for disabled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terials and methods should be introduced early on to eliminate roadblocks to student success la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re should be a plan in place to allow every special education student participate in whichever event they choose.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-There are many assistive technology solutions for students who have a hard time participating in physical events, including adjustable bicycle seats and wheelchair accessible spor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presence of one-on-one aids can assist special needs students during the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Technology such as PECS and speech devices can be implemented to allow students to sufficiently choo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aracteristics and Special Needs of Students Considered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of a typical diverse classroom that has students with various needs and strength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about how these characteristics can influence the building of curriculum and revision of this existing curricu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tential Barriers/Missed Opportun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lated to materials and methods, examine potential barriers and missed learning opportunities this current unit poses for diverse le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 and Method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he existing materials (including visual and technology) and method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they enhance a differentiated curriculum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hanges or adjustments are needed to improve the clarity and effectiveness in the use of the materials and metho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DL Solu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ose your UDL-based solutions and give exampl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how the use of existing visuals, changes you made (either through adding, deletion, refined use of current materials and methods) may promote the building of a UDL-oriented curriculum for the widest range of learner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宋体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宋体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33:00Z</dcterms:created>
  <dc:creator>xwu</dc:creator>
  <dc:description/>
  <cp:keywords/>
  <dc:language>en-US</dc:language>
  <cp:lastModifiedBy>Michael Denslow</cp:lastModifiedBy>
  <dcterms:modified xsi:type="dcterms:W3CDTF">2008-03-20T15:33:00Z</dcterms:modified>
  <cp:revision>2</cp:revision>
  <dc:subject/>
  <dc:title>Form 1: UDL Analysis </dc:title>
</cp:coreProperties>
</file>